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вос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9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9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0 и 2021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9 год и плановый период 2020 и 2021 годов” от 25.12.2018г. № 332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56  сессии Совета депутатов Майского сельсовета Краснозерского района от 24.12.2018г. “О бюджете Майского сельсовета Краснозерского района Новосибирской области на 2019 год и плановый период 2020 и 2021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9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24097,7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5545,8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148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10-11T14:31:00Z</cp:lastPrinted>
  <dcterms:modified xsi:type="dcterms:W3CDTF">2019-10-11T08:31:00Z</dcterms:modified>
  <cp:revision>176</cp:revision>
  <dc:subject/>
  <dc:title>                    СОВЕТ ДЕПУТАТОВ ОКТЯБРЬСКОГО СЕЛЬСОВЕТА</dc:title>
</cp:coreProperties>
</file>